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10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10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 x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x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4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54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x 7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08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x 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83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 + 9 + 1 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 x … = 2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6 x 10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7 + 4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x … = 4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8 x 10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 + 5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…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x 5 = 4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93 x 10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3 + 5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…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x 2 = 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2 x… = 620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2 + 125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…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x … = 6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 x 4 x 5 x 5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-191770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-15.1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29540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10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 x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x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4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54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x 7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08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x 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83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 + 9 + 1 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 x … = 2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6 x 10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7 + 4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x … = 49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8 x 10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4 + 5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…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x 5 = 4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93 x 10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3 + 5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…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x 2 = 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2 x… = 620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2 + 125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cs="Arial" w:ascii="Arial" w:hAnsi="Arial"/>
                <w:sz w:val="28"/>
                <w:szCs w:val="24"/>
              </w:rPr>
              <w:t>…</w:t>
            </w: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x … = 64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 x 4 x 5 x 5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40735</wp:posOffset>
                </wp:positionH>
                <wp:positionV relativeFrom="paragraph">
                  <wp:posOffset>95885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7.55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 10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</w:t>
                      </w: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 10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0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4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4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8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83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6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8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3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 x 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02:00Z</dcterms:created>
  <dc:creator>nicolas pinel</dc:creator>
  <dc:description/>
  <cp:keywords/>
  <dc:language>en-US</dc:language>
  <cp:lastModifiedBy>Nicolas Pinel</cp:lastModifiedBy>
  <cp:lastPrinted>2016-05-22T09:29:00Z</cp:lastPrinted>
  <dcterms:modified xsi:type="dcterms:W3CDTF">2017-08-23T12:41:00Z</dcterms:modified>
  <cp:revision>3</cp:revision>
  <dc:subject/>
  <dc:title/>
</cp:coreProperties>
</file>